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b/>
        </w:rPr>
        <w:t>КОМПЬЮТЕРНОЕ МОДЕЛИРОВАНИЕ СТАБИЛИЗАЦИИ ФУЛЛЕРЕНОВ КРЕМЕНИЯ ВОДОРОДОМ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А.Е. Галашев</w:t>
      </w:r>
    </w:p>
    <w:p>
      <w:pPr>
        <w:pStyle w:val="Normal"/>
        <w:spacing w:lineRule="auto" w:line="300"/>
        <w:jc w:val="center"/>
        <w:rPr/>
      </w:pPr>
      <w:r>
        <w:rPr/>
        <w:t>Институт промышленной экологии Уральского отделения РАН</w:t>
      </w:r>
    </w:p>
    <w:p>
      <w:pPr>
        <w:pStyle w:val="Normal"/>
        <w:spacing w:lineRule="auto" w:line="300"/>
        <w:jc w:val="center"/>
        <w:rPr/>
      </w:pPr>
      <w:r>
        <w:rPr/>
        <w:t>Екатеринбург ул. Софьи Ковалевской, 20-а, 620219 Россия</w:t>
      </w:r>
    </w:p>
    <w:p>
      <w:pPr>
        <w:pStyle w:val="Normal"/>
        <w:spacing w:lineRule="auto" w:line="300"/>
        <w:jc w:val="center"/>
        <w:rPr>
          <w:lang w:val="pt-BR"/>
        </w:rPr>
      </w:pPr>
      <w:r>
        <w:rPr>
          <w:lang w:val="pt-BR"/>
        </w:rPr>
        <w:t>e-mail: galashev@ecko.uran.ru</w:t>
      </w:r>
    </w:p>
    <w:p>
      <w:pPr>
        <w:pStyle w:val="Normal"/>
        <w:spacing w:lineRule="auto" w:line="30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00"/>
        <w:ind w:firstLine="360"/>
        <w:jc w:val="both"/>
        <w:rPr/>
      </w:pPr>
      <w:r>
        <w:rPr/>
        <w:t xml:space="preserve">Методом молекулярной динамики исследована структура и кинетические свойства полого однослойного кластер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/>
        <w:t xml:space="preserve">, имеющего структуру фуллерена, в области температур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</m:oMath>
      <w:r>
        <w:rPr/>
        <w:t xml:space="preserve"> 1760 </w:t>
      </w:r>
      <w:r>
        <w:rPr>
          <w:lang w:val="en-US"/>
        </w:rPr>
        <w:t>K</w:t>
      </w:r>
      <w:r>
        <w:rPr/>
        <w:t xml:space="preserve">. Выполнено 5 серий расчетов с созданием у кластер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/>
        <w:t xml:space="preserve">следующих сред: вакуума, внутренней области фуллерена, заполненной 30 и 60 ато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при наличии и без наружного водородного окружения из 60 атомов. Средний радиус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</m:oMath>
      <w:r>
        <w:rPr/>
        <w:t xml:space="preserve"> кластера кремния увеличивается с ростом температуры, достигая наибольшего значения при отсутствии водорода </w:t>
      </w:r>
    </w:p>
    <w:p>
      <w:pPr>
        <w:pStyle w:val="Normal"/>
        <w:spacing w:lineRule="auto" w:line="300"/>
        <w:ind w:firstLine="1080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3731260" cy="185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1. Конфигурации фуллерена кремния, соответствующие температуре 1500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в окружении вакуума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– при наличии водородной «шубы» и заполнением его внутренней части 60 атомами водорода. Координаты атомов представлены в нм.</w:t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/>
      </w:pPr>
      <w:r>
        <w:rPr/>
        <w:t xml:space="preserve">вблизи кластера и приобретая более низкие значения в случае полной компенсации свободных связей у атом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/>
        <w:t xml:space="preserve"> атомами водорода, находящимися внутри кластера, при отсутствии снаружи водородной «шубы». С увеличением температуры уменьшаются среднее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/>
        <w:t>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/>
        <w:t xml:space="preserve"> связе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приходящихся на атом в кластере кремния, и средняя длин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этих связей. Более высокую стабильность значени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во всем исследуемом температурном интервале проявляет фуллерен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/>
        <w:t xml:space="preserve">, окруженный водородной «шубой» и содержащий внутри себя 60 атом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Такой кластер имеет более низкие значения коэффициента самодиффузии при высоких температурах. Этот, стабилизированный водородом фуллерен, устойчив по отношению к образованию линейных цепочек атомов вплоть до температур ~ 270–280 </w:t>
      </w:r>
      <w:r>
        <w:rPr>
          <w:lang w:val="en-US"/>
        </w:rPr>
        <w:t>K</w:t>
      </w:r>
      <w:r>
        <w:rPr/>
        <w:t>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14:00Z</dcterms:created>
  <dc:creator>Galashev</dc:creator>
  <dc:description/>
  <dc:language>en-US</dc:language>
  <cp:lastModifiedBy>Galashev</cp:lastModifiedBy>
  <dcterms:modified xsi:type="dcterms:W3CDTF">2009-04-15T03:16:00Z</dcterms:modified>
  <cp:revision>3</cp:revision>
  <dc:subject/>
  <dc:title>ТЕРМИЧЕСКАЯ НЕУСТОЙЧИВОСТЬ ФУЛЛЕРЕНОВ КРЕМЕНИЯ, СТАБИЛИЗИРУЕМЫХ ВОДОРОДОМ</dc:title>
</cp:coreProperties>
</file>